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ktype-naqsh-fonts 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RW Design and Development holds the copyright of the included Latin font which is donated under GPL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KACST holds the copyright of the included Arabic font which is donated under GPL by KAC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kandis Digital Foundry, under GNU General Public Licence V2 and later, with font exce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kistani Typograph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25:00Z</dcterms:created>
  <dc:creator>Navia</dc:creator>
  <dc:description/>
  <cp:keywords/>
  <dc:language>en-US</dc:language>
  <cp:lastModifiedBy>yanzhihua</cp:lastModifiedBy>
  <dcterms:modified xsi:type="dcterms:W3CDTF">2020-03-21T07: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fNNGuBwLtt23bGOdi48gVPXLjfq+c+B6F/44TUheenrDxwEEEoWKkmn26eY4YOLoqwBOc1s
/zf+wRO6VINxNFTRh9xA5RW8hja/5u5SjtsTaejJD1QZE+Sp28DV8TBEmuK3D2tr8AKbnBfC
qbiAnLQlx/JlqpASITvoa6JabsHuVmkM2xue3/iqtWJR/cG5SK22Og+DvqAaLyDo43aOygBY
5WXmO6gBikEsdfIs+m</vt:lpwstr>
  </property>
  <property fmtid="{D5CDD505-2E9C-101B-9397-08002B2CF9AE}" pid="3" name="_2015_ms_pID_7253431">
    <vt:lpwstr>4PNuKxzXB7OGchhZjRMXC8KHONyG0yfCLhSrjeO81H7G0S5y1TweuD
RF4ztV0SVCxHX486ueQoUbiinj+UmvLYlqopXmluKM3TFRjsHWNwtfRf+cfqMNyolhJ2p+CD
xCqHchVDJ981Yj1FSepB7Lnxwm4ojg3GFbmu5GpqwaI/z5Nrf7yUHBYebAvo/P2b9EbXcmx6
SmupThC7nVkAmoZVqd4OqpzqZSC2iEm9Kjs6</vt:lpwstr>
  </property>
  <property fmtid="{D5CDD505-2E9C-101B-9397-08002B2CF9AE}" pid="4" name="_2015_ms_pID_7253431_00">
    <vt:lpwstr>_2015_ms_pID_7253431</vt:lpwstr>
  </property>
  <property fmtid="{D5CDD505-2E9C-101B-9397-08002B2CF9AE}" pid="5" name="_2015_ms_pID_7253432">
    <vt:lpwstr>sGJqQ7t19JCj3r1CR5km7OOCtLyy+ltjiYLb
JTYkPa8s/PtYTmW133ae56j3TH3lO5ZMWHy6ItxdDEIYHP2k44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